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right="140" w:hanging="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5670"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рішення сто сімнадцятої (позачергової) сесії міської ради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І скликання від 23.12.2025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5670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-117/2025</w:t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2"/>
        <w:gridCol w:w="2523"/>
        <w:gridCol w:w="1137"/>
        <w:gridCol w:w="2210"/>
        <w:gridCol w:w="133"/>
        <w:gridCol w:w="970"/>
      </w:tblGrid>
      <w:tr>
        <w:trPr>
          <w:trHeight w:val="330" w:hRule="atLeast"/>
        </w:trPr>
        <w:tc>
          <w:tcPr>
            <w:tcW w:w="98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елік першого типу об’єктів оренди комунальної власності  Дунаєвецької міської ради,  які підлягають передачі в оренду шляхом проведення аукці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з/п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зва об’єкта</w:t>
            </w:r>
          </w:p>
        </w:tc>
        <w:tc>
          <w:tcPr>
            <w:tcW w:w="25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Балансоутримувач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ендодавець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агальна площ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ісцезнаходження об’єкт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ільський клуб  2 кімнати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3,9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Сокілець, вул. Шкільна, 3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ільський клуб  2 кімнати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8,9</w:t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будинку 1 (навчальний корпус)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7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столової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0,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сараю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7,5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вбиральні Гірчичнянської ЗОШ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Дунаєвецька міська рада 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,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Гірчична, вул. Шкільна, 1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ежитлове приміщення: санітарний пропускник-пральня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унальне підприємство Дунаєвецької міської ради «Благоустрій Дунаєвеччини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5,6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Миньківці, вул. Шевченка, 18/1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ежитлова будівля - дім пологового будинку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правління соціального захисту та праці Дунаєвецької міської рад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4,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Миньківці, вул. Шевченка, 18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ежитлова будівля лікувального корпусу 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правління соціального захисту та праці Дунаєвецької міської ради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35,7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Миньківці, вул. Шевченка, 18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іщення компресорної КНС № 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П «Міськводоканал»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3,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 Садова, 6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плиця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2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 Соборна (Горького), 15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Теплиця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92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 Соборна (Горького), 15/3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Комплекс дитячого навчального закладу «Кобзарик» 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9,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. Велика Побійна, вул. І.Франка, 144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Частина приміщення котельні 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1,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 Дунаївці, вул.Франца Лендера, 53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 (кабінет № 29)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4,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на адміністративного будинку (кабінет №3, №4, №5 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74,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на нежитлового адміністративного будинку (кабінет №9, №10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8,5  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міністративний будинок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23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.Дунаївці, вул. Базарна, 8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приміщення першого поверху Великожванчицької АЗПСМ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ий Жванчик, вул. Центральна, 74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адміністративного будинку (кабінет № 13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Дунаївці, вул. Шевченка, 50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нежитлового приміщення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Дунаївці, вул. Дунайгородська, 2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адміністративної будівлі  (кабінети №9, 10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26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м.Дунаївці,  вул. Соборна (Горького), 7/7 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приміщення адміністративного будинку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40,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м.Дунаївці, вул. Шевченка, 71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астина нежитлового приміщення будівлі котельні (котельня №6, склад №11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вління освіти, молоді та спорту Дунаєвецької міської ра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 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. Дунаївці, вул. Франца Лендера, 53 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Частина нежитлового приміщення будівлі гараж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вління освіти, молоді та спорту Дунаєвецької міської рад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  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. Дунаївці, вул. Шевченка, 109-А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Частина нежитлового приміщення - адміністративного будинку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15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м.Дунаївці, вул. Героїв Маріуполя             (1 Травня), 1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го приміщення котельні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 ДМР «Міськводоканал»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59,9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Дунаївці, вул. Соборна (Горького), 7/6</w:t>
            </w:r>
          </w:p>
        </w:tc>
        <w:tc>
          <w:tcPr>
            <w:tcW w:w="1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на нежитлового приміщення школи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3,8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Сокілець, вул. Шкільна, 16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итлове  приміщення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,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Дунаївці, вул. Київська, 4/3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Нежитлове приміщення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Дунаївці, вул. Київська, 4/4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адміністративної будівлі (кабінет №34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,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Соборна (Горького)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нежитлової будівлі адмінбудинку (кабінет №12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го приміщення (кабінет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Дунайгородська, 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Частина нежитлового приміщення (3-й по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6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Дунайгородська, 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на адміністративної будівлі (кабінет №28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Соборна (Горького),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Нежитлова будівля сільської ради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4,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Мала Побіянка,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ул. Шевченка, 86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Нежитлове адмінпримі-щення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Миньківці,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вул. Подільська, 20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нежитлової будівлі адмінбудинку (кабінет №9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нежитлової будівлі адмінбудинку (кабінет №10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на нежитлової будівлі адмінбудинку (кабінет №7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6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. Дунаївці, вул. Красінських, 12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ина нежитлової будівлі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3,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 xml:space="preserve">с. Січинц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 xml:space="preserve">вул. Шевченка, 15 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ежитлова будівля котельні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 ДМР «Міськводоканал»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22222"/>
                <w:shd w:fill="FFFFFF" w:val="clear"/>
              </w:rPr>
              <w:t>695,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>м.Дунаївці, вул. Соборна,1-А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на нежитлової адміністративної будівлі (кабінет №2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1,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Соборна (Горького)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итлова будівля будинку культури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85,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Дем’янківц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ул. Центральна, 12-А 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асти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итлової адміністративної будівлі</w:t>
            </w: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>, (кабінети №13, №14)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14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Соборна (Горького)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_Hlk192835816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ст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тлов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ого будинку (кабінети 1-5, 1-4, 1-6, 1-7, 1-8) </w:t>
            </w:r>
            <w:bookmarkEnd w:id="0"/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Дунаївці, вул. Шевченка,  71-А,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житлова будівля  ка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.Дунаївці, вул. Дунайгородська,  2-В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16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на нежитлової будівлі основного лікувального корпусу з підвалом 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аєвецька міська рад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. Дунаївці, вул. Соборна, 7/7</w:t>
            </w:r>
          </w:p>
        </w:tc>
        <w:tc>
          <w:tcPr>
            <w:tcW w:w="11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670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04" w:before="0" w:after="200"/>
        <w:rPr/>
      </w:pPr>
      <w:r>
        <w:rPr>
          <w:rFonts w:cs="Times New Roman" w:ascii="Times New Roman" w:hAnsi="Times New Roman"/>
          <w:sz w:val="24"/>
          <w:szCs w:val="24"/>
        </w:rPr>
        <w:t>Секретар міської ради                                                                                    Юрій ЧЕКМАН</w:t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25:00Z</dcterms:created>
  <dc:creator>Пользователь</dc:creator>
  <dc:description/>
  <cp:keywords/>
  <dc:language>en-US</dc:language>
  <cp:lastModifiedBy>User</cp:lastModifiedBy>
  <cp:lastPrinted>2023-08-07T13:13:00Z</cp:lastPrinted>
  <dcterms:modified xsi:type="dcterms:W3CDTF">2025-12-19T13:11:00Z</dcterms:modified>
  <cp:revision>5</cp:revision>
  <dc:subject/>
  <dc:title>Додаток 1</dc:title>
</cp:coreProperties>
</file>